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9/07/19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5"/>
            <w:bookmarkStart w:id="4" w:name="PatAdd1"/>
            <w:bookmarkEnd w:id="3"/>
            <w:bookmarkEnd w:id="4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5" w:name="PatPcode"/>
            <w:bookmarkStart w:id="6" w:name="PatPcode"/>
            <w:bookmarkEnd w:id="6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7" w:name="HospNo"/>
            <w:bookmarkEnd w:id="7"/>
            <w:r>
              <w:rPr>
                <w:rFonts w:cs="Comic Sans MS" w:ascii="Comic Sans MS" w:hAnsi="Comic Sans MS"/>
                <w:b/>
                <w:color w:val="000000"/>
              </w:rPr>
              <w:t>511288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EC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1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511550" cy="2948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 is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re is heterogeneous and calcified plaque noted in the bifurcation extending to ICA causing 90% ICA stenosis and to ECA causing 50% ECA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an irregular cavity noted suggestive of plaque ulceration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bifurcation lies ~3.5 cm from the angle of the mandible with a ~2.2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5.0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re is no flow in the common carotid artery, external carotid artery and internal carotid artery. There is trickle flow noted at the origin of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subclavian artery is patent with triphasic waveforms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9/07/19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511288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EC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1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&gt;90% ICA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Irregular cavity suggestive of plaque ulceration was noted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50% EC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Lt: Occluded CCA, ICA and EC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te: Images stored for referenc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8" w:name="Radiologist"/>
      <w:bookmarkEnd w:id="8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( Trainee Vascular Scientist 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47:00Z</dcterms:created>
  <dc:creator>Vascular Imaging Services</dc:creator>
  <dc:description/>
  <cp:keywords/>
  <dc:language>en-US</dc:language>
  <cp:lastModifiedBy>Jacqui</cp:lastModifiedBy>
  <cp:lastPrinted>2016-08-10T10:07:00Z</cp:lastPrinted>
  <dcterms:modified xsi:type="dcterms:W3CDTF">2019-11-23T11:41:00Z</dcterms:modified>
  <cp:revision>5</cp:revision>
  <dc:subject/>
  <dc:title>NAME:</dc:title>
</cp:coreProperties>
</file>